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4/KU/2026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Bc. Tomáš Kesl, tel: 725 480 705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</w:rPr>
        <w:t>“II/214 a II/606 Cheb, křižovatka Evropská – Ašská – Pražská, zvýšení kapacity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6/ODO/2026 na silnici č. </w:t>
      </w:r>
      <w:r>
        <w:rPr>
          <w:b/>
          <w:bCs/>
        </w:rPr>
        <w:t>II/214 a II/606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Zatřídění materiálu proběhne dle vyhlášky č. 283/2023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1.192,5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  <w:tab/>
        <w:t xml:space="preserve">   V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á organizace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84425" cy="686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38442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19:00Z</dcterms:created>
  <dc:creator>Jiřina Janoušková</dc:creator>
  <dc:description/>
  <cp:keywords/>
  <dc:language>en-US</dc:language>
  <cp:lastModifiedBy>Kesl Tomáš</cp:lastModifiedBy>
  <cp:lastPrinted>2024-11-05T13:12:00Z</cp:lastPrinted>
  <dcterms:modified xsi:type="dcterms:W3CDTF">2026-02-03T11:46:00Z</dcterms:modified>
  <cp:revision>18</cp:revision>
  <dc:subject/>
  <dc:title>Kupní smlouva</dc:title>
</cp:coreProperties>
</file>